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EORGE  GORDON  BYRO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UTOVANJE CHILDA HARALD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ron, George Gordon (22. 1. 1788. - 19. 4. 1824.), engleski književn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omak Normana, sin “mahnitog Jacka“ i ekscentrične majke, Byr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u priličnoj mjeri nasljedno opterećen. Neko je vrijeme, kao lor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jelovao u radu Gornjeg doma i istakao se govorničkom vještin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primamljiva vanjština i zanimljiva ličnost učinila ga je ljubimc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a. Nakon razvoda zbog hajke zauvijek napušta Engles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uje cijelom Europom i Bliskim isto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krotiv je buntovnik: upleće se u zavjeru talijanskih karbonar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jeran iz Italije odlazi u Grčku, gdje moralno i materijalno pom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 oslobodilački pokret i umire u taboru usta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ron je jedan od najistaknutijih engleskih književnika. Glavna su mu djela: Putovanje Childa Harolda, Don Juan, The Giaour, The two Foscari, Cain, Heaven and Earth, itd. Osobito je poznata i poema The prisoner of Chill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ron je u poeziju uveo nekoliko glavnih motiva revolucionar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tizma: idealizira primitivne domoroce, junaci su mu strastveni bor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azočarani individualisti koji mrze suvremeno druš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ronovim djelima dominira slobodarska misao i protest protiv zl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. Svojim buntovnim stavom, titanizmom, satirčkim duh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ankonijom Byron je izvršio snažan utjecaj na ostale romantičare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ed Shakespearea najviše utjecao na književnost XIX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l pisc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Byronovim djelima romantički životni nazor predstavlja se u s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itivnom obliku. Byronovi junaci osjećaju potpun nesklad između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vojih moralnih načela, i upravo to osjećanje nesklada i raskola uzrok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đanja osjećaja promašenosti, usamljenosti, suvišnosti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ore za svoje junake Byron je tražio u svom vlastitom život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da se njegov život doima kao život najizrazitijeg romantičnog jun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 junaci su individualisti s burnim unutarnjim životom koji u se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si crte demonsk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naliz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ron u svom velikom i značajnom djelu Putovanje Childa Haralda opis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a koji nije našao svoje mjesto pod suncem, čovjeka koga je sre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acila i nije mu namjenila neku društvenu ulogu. Njega odbacuju 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su mu bili najmiliji i zbog toga je primoran otići iz domovine ko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liko volio. Njegova jedina utjeha je borba s prirodom, s oluj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lovima. Dok mornar žali za domovinom, ženom i djecom koji ostaju sada sami, on ne žali ni za čim, samo žali što je postao bezosjećan,</w:t>
      </w:r>
    </w:p>
    <w:p>
      <w:pPr>
        <w:pStyle w:val="Normal"/>
        <w:rPr/>
      </w:pPr>
      <w:r>
        <w:rPr>
          <w:rFonts w:cs="Verdana" w:ascii="Verdana" w:hAnsi="Verdana"/>
        </w:rPr>
        <w:t>bez želja i nekog određenog cilja, ustvari on žali što ne žali ni za č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lomak iz Putovanja Childa Haral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Zasićen svime, izgubivši san o s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prestao da se s drugima viđ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čima su mu katkad sjale su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´ ponosni Childe im nije davao slobo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uzet tugom on je lutao usaml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dlučio da svoj rodni kr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usti krećući na dalek 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oren samo svojim težnj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se mogao umiriti sa vladajućim zl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 ponosa, tuđim mišljenjima nije vjerov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hvatio je, gledajući prezirnu janil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može, napustivši svijet, živjeti u sebi samom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o iz ovih stihova vidimo kakav je bio Childe, čovjek koji se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ao umiriti s vladajućim zlom. Vidimo da je to čovjek koji prez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o, ovaj svijet, čovjek koji je zasićen svime, koji je izgubio san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ozdrav domovi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Zbogom! Zbogom! - Rodni ž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s´ otimljim oku m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tar huče, riču val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galebi grakću k 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o sunce gdje zapad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o je i nama poć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b´ i njemu zbogom sad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ovino - laku noć!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j dio govori nam kako Childe ostavlja svoju domov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 je kraj njegova života u domovini, a ujedno početak lutalačkog živo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tak potrage za novom, nezamagljenom i autentičnom istin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4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6:00Z</dcterms:modified>
  <cp:revision>7</cp:revision>
  <dc:subject/>
  <dc:title>GEORGE  GORDON  BYRON:</dc:title>
</cp:coreProperties>
</file>